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2    </w:t>
      </w:r>
      <w:r>
        <w:rPr>
          <w:rFonts w:ascii="黑体;SimHei" w:hAnsi="黑体;SimHei" w:cs="黑体;SimHei" w:eastAsia="黑体;SimHei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2023-2024    </w:t>
      </w:r>
      <w:r>
        <w:rPr>
          <w:rFonts w:ascii="宋体;SimSun" w:hAnsi="宋体;SimSun" w:cs="宋体;SimSun"/>
          <w:sz w:val="24"/>
        </w:rPr>
        <w:t>学年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ind w:firstLine="20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汤慧雅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等奖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与能源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凝聚态物理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SX20220728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2.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☑</w:t>
            </w: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 ☑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☑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于</w:t>
            </w:r>
            <w:bookmarkStart w:id="0" w:name="OLE_LINK1"/>
            <w:r>
              <w:rPr>
                <w:rFonts w:cs="宋体;SimSun" w:ascii="宋体;SimSun" w:hAnsi="宋体;SimSun"/>
                <w:sz w:val="24"/>
              </w:rPr>
              <w:t>2023-2024</w:t>
            </w:r>
            <w:bookmarkEnd w:id="0"/>
            <w:r>
              <w:rPr>
                <w:rFonts w:ascii="宋体;SimSun" w:hAnsi="宋体;SimSun" w:cs="宋体;SimSun"/>
                <w:sz w:val="24"/>
              </w:rPr>
              <w:t>学年担任物理与能源学院研究生会主席团执行主席一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于</w:t>
            </w: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获得</w:t>
            </w: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年福建师范大学研究生二等学业奖学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于</w:t>
            </w: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获得“文明宿舍”奖励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排名，（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全额退还学业奖学金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研究生奖助学金评审委员会负责人签名 ：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研究生奖助学金评审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1</w:t>
      </w:r>
      <w:r>
        <w:rPr/>
        <w:t>、表格为两页，正反面打印；一式两份，一份存入学生档案，一份存放学校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录取类别填：定向就业（或委培）或非定向就业（或自筹）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“社会工作情况”、“奖惩情况”、“科研成果”、“专利情况”栏目请填写上一学年度基本情况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“科研成果”、“专利情况”栏可根据实际需要调整栏数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、本表学院可根据实际需要，在不影响原有栏目内容的情况下做适当调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cp:keywords/>
  <dc:language>en-US</dc:language>
  <cp:lastModifiedBy>可乐 可苦</cp:lastModifiedBy>
  <cp:lastPrinted>2014-10-24T10:47:00Z</cp:lastPrinted>
  <dcterms:modified xsi:type="dcterms:W3CDTF">2024-10-16T04:44:00Z</dcterms:modified>
  <cp:revision>4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41FEA6A354476A9CFACBE30ED451DD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