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2023-2024     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康秀梅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凝聚态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2074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荣获福建师范大学先进研究生班集体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Space charge layers and interface potentials in Li/γ-Li3PO4/LixCoO2solid-state batteries: insights from a first-principles-informed thermodynamic study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hysical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Review Materials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24.10.04</w:t>
            </w:r>
            <w:r>
              <w:rPr>
                <w:rFonts w:ascii="宋体" w:hAnsi="宋体" w:cs="宋体"/>
                <w:sz w:val="24"/>
              </w:rPr>
              <w:t>（录用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独一作（</w:t>
            </w:r>
            <w:r>
              <w:rPr>
                <w:rFonts w:cs="宋体" w:ascii="宋体" w:hAnsi="宋体"/>
                <w:sz w:val="24"/>
              </w:rPr>
              <w:t>SCI-3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47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13:27:00Z</dcterms:created>
  <dc:creator>Administrator</dc:creator>
  <dc:description/>
  <dc:language>en-US</dc:language>
  <cp:lastModifiedBy>白色风车</cp:lastModifiedBy>
  <cp:lastPrinted>2014-10-24T10:47:00Z</cp:lastPrinted>
  <dcterms:modified xsi:type="dcterms:W3CDTF">2024-11-08T03:41:33Z</dcterms:modified>
  <cp:revision>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A67E8E67934D7E9572B4A4A0DB45A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