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之罕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能源与材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QSX2022075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物理与能源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研究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学习委员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26:31Z</dcterms:modified>
  <cp:revision>11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BE5C67E0742728BDF84E6935B987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