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元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预备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</w:rPr>
              <w:t>SX2022072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—2024</w:t>
            </w:r>
            <w:r>
              <w:rPr>
                <w:rFonts w:ascii="宋体;SimSun" w:hAnsi="宋体;SimSun" w:cs="宋体;SimSun"/>
                <w:sz w:val="24"/>
              </w:rPr>
              <w:t>学年任舍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获福建师范大学三好学生荣誉称号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获“共青团福建师范大学物理与能源学院委员会”通报表扬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6T04:44:00Z</dcterms:modified>
  <cp:revision>4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