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2023-2024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游智贤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全日制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QSZ2022144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研究生三等奖学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28:13Z</dcterms:modified>
  <cp:revision>1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E5996354142B8997DBCEC32A3BD9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