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023-2024 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志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144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期间担任副班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师范大学三好学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师范大学先进研究生班集体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6T04:43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71EBB2BB3405BB3D798C81BD9649B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