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02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-202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2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倩雯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7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144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级二班团支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【校级】福建师范大学先进研究生班集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4T15:40:0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FF7F8BD324AE585847D9220E1186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