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洁彤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源与材料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</w:rPr>
              <w:t>SX2022076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院级】研究生会权益部部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校级】优秀学生干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校级】优秀共青团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院级】师生趣味羽毛球赛二等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可乐 可苦</cp:lastModifiedBy>
  <cp:lastPrinted>2014-10-24T10:47:00Z</cp:lastPrinted>
  <dcterms:modified xsi:type="dcterms:W3CDTF">2024-10-14T15:32:00Z</dcterms:modified>
  <cp:revision>16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