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娅童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源与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X</w:t>
            </w:r>
            <w:r>
              <w:rPr>
                <w:rFonts w:cs="宋体;SimSun" w:ascii="宋体;SimSun" w:hAnsi="宋体;SimSun"/>
                <w:sz w:val="24"/>
              </w:rPr>
              <w:t>2022075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 研究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级第一党支部 纪检委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获“福建师范大学优秀共青团员”荣誉称号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获校青年志愿者工作中心举办的“创绘志愿，艺展青春”志愿服务文创大赛二等奖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校先进研究生班集体成员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志愿时长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6.64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娅童同学思想积极向上，品行端正，作为学生党员，关心国家大事，维护集体利益，积极参与志愿活动；学习上态度认真，目标明确；生活上待人真诚，尊敬师长，团结同学，积极参加各类集体活动。因此，本人同意该生申请“研究生学业奖学金”。</w:t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可乐 可苦</cp:lastModifiedBy>
  <cp:lastPrinted>2014-10-24T10:47:00Z</cp:lastPrinted>
  <dcterms:modified xsi:type="dcterms:W3CDTF">2024-10-14T15:33:00Z</dcterms:modified>
  <cp:revision>16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